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/>
      </w:pPr>
      <w:r>
        <w:rPr>
          <w:rFonts w:cs="Verdana" w:ascii="Verdana" w:hAnsi="Verdana"/>
          <w:b/>
          <w:lang w:eastAsia="ar-SA"/>
        </w:rPr>
        <w:tab/>
        <w:tab/>
      </w: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ińsku Mazowieckim</w:t>
      </w:r>
    </w:p>
    <w:p>
      <w:pPr>
        <w:pStyle w:val="Zwykytekst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Verdana" w:ascii="Verdana" w:hAnsi="Verdana"/>
        </w:rPr>
        <w:t>Nawiązując do ogłoszenia o przetargu publicznym na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paneli dźwiękochłonnych i słupów typu HEB jako niepełnowartościowy materiał będący w administracji GDDKiA Oddział w Warszawie Rejon w Mińsku Mazowieckim w podziale na 2 zadani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nr 1 – panele akustyczne – 514 m</w:t>
      </w:r>
      <w:r>
        <w:rPr>
          <w:rFonts w:cs="Verdana" w:ascii="Verdana" w:hAnsi="Verdana"/>
          <w:b/>
          <w:vertAlign w:val="superscript"/>
        </w:rPr>
        <w:t>2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nr 2 – słupy do ekranów typu HEB – 38 szt. / 376 kg - 1szt.”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1 – 15 173,00 zł brutto </w:t>
      </w:r>
      <w:r>
        <w:rPr>
          <w:rFonts w:cs="Verdana" w:ascii="Verdana" w:hAnsi="Verdana"/>
          <w:bCs/>
          <w:sz w:val="20"/>
          <w:szCs w:val="20"/>
        </w:rPr>
        <w:t xml:space="preserve">(słownie: </w:t>
      </w:r>
      <w:r>
        <w:rPr>
          <w:rFonts w:cs="Verdana" w:ascii="Verdana" w:hAnsi="Verdana"/>
          <w:sz w:val="20"/>
          <w:szCs w:val="20"/>
          <w:lang w:eastAsia="pl-PL"/>
        </w:rPr>
        <w:t>piętnaście tysięcy sto siedemdziesiąt trzy złote 00/100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2 – 23 813,10 zł brutto </w:t>
      </w:r>
      <w:r>
        <w:rPr>
          <w:rFonts w:cs="Verdana" w:ascii="Verdana" w:hAnsi="Verdana"/>
          <w:bCs/>
          <w:sz w:val="20"/>
          <w:szCs w:val="20"/>
        </w:rPr>
        <w:t>(słowni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dwadzieścia trzy tysiące osiemset trzynaście złotych 10/100)</w:t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 w zakresie </w:t>
      </w:r>
      <w:r>
        <w:rPr>
          <w:rFonts w:cs="Verdana" w:ascii="Verdana" w:hAnsi="Verdana"/>
          <w:b/>
        </w:rPr>
        <w:t>Zadania nr …..</w:t>
      </w:r>
      <w:r>
        <w:rPr>
          <w:rFonts w:cs="Verdana" w:ascii="Verdana" w:hAnsi="Verdana"/>
        </w:rPr>
        <w:t xml:space="preserve"> zgodnie z Dokumentacją Przetargową dla zadania.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>cenę brutto za ……………………………………………………………………………………….:</w:t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ind w:left="720" w:hanging="360"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:…………………………………</w:t>
      </w:r>
    </w:p>
    <w:p>
      <w:pPr>
        <w:pStyle w:val="Akapitzlist1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</w: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4248" w:hanging="0"/>
        <w:rPr/>
      </w:pPr>
      <w:r>
        <w:rPr>
          <w:rFonts w:cs="Verdana" w:ascii="Verdana" w:hAnsi="Verdana"/>
        </w:rPr>
        <w:t>..................................................................</w:t>
      </w:r>
    </w:p>
    <w:p>
      <w:pPr>
        <w:pStyle w:val="Zwykytekst"/>
        <w:ind w:left="1416" w:hanging="0"/>
        <w:jc w:val="righ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</w:t>
      </w:r>
      <w:r>
        <w:rPr>
          <w:rFonts w:cs="Verdana" w:ascii="Verdana" w:hAnsi="Verdana"/>
          <w:sz w:val="14"/>
          <w:szCs w:val="14"/>
        </w:rPr>
        <w:t xml:space="preserve">(podpis przedstawiciela Oferenta wraz z pieczęcią lub </w:t>
      </w:r>
    </w:p>
    <w:p>
      <w:pPr>
        <w:pStyle w:val="Zwykytekst"/>
        <w:ind w:left="1416" w:hanging="0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  <w:t>OŚWIADCZENIE KUPUJĄCEG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309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Rejon w Mińsku Mazowieck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03.1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Rejon w Mińsku Mazowieck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           </w:t>
      </w:r>
      <w:r>
        <w:rPr>
          <w:rFonts w:cs="Verdana" w:ascii="Verdana" w:hAnsi="Verdana"/>
          <w:sz w:val="16"/>
          <w:szCs w:val="16"/>
          <w:lang w:eastAsia="pl-PL"/>
        </w:rPr>
        <w:t>(dane Kupującego)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b/>
          <w:b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kładając ofertę w przetargu publicznym na:</w:t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paneli dźwiękochłonnych i słupów typu HEB jako niepełnowartościowy materiał będący w administracji GDDKiA Oddział w Warszawie Rejon w Mińsku Mazowieckim w podziale na 2 zadani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nr 1 – panele akustyczne – 514 m</w:t>
      </w:r>
      <w:r>
        <w:rPr>
          <w:rFonts w:cs="Verdana" w:ascii="Verdana" w:hAnsi="Verdana"/>
          <w:b/>
          <w:vertAlign w:val="superscript"/>
        </w:rPr>
        <w:t>2</w:t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>Zadanie nr 2 – słupy do ekranów typu HEB – 38 szt. / 376 kg - 1szt.”</w:t>
      </w:r>
    </w:p>
    <w:p>
      <w:pPr>
        <w:pStyle w:val="Normal"/>
        <w:tabs>
          <w:tab w:val="clear" w:pos="708"/>
          <w:tab w:val="left" w:pos="8789" w:leader="dot"/>
        </w:tabs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świadczam, że: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poznałem się ze stanem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noszę odpowiedzialność za skutki wynikające z rezygnacji z oględzin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poznałem się z projektem umowy i nie wnoszę uwag co do jej formy </w:t>
        <w:br/>
        <w:t>i treści. Akceptuję umowę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siadam wystarczające zabezpieczenie finansowe pozwalające na dokonanie zapłaty faktury za zakupiony majątek ruchomy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terminie określonym w umowie jestem w stanie dokonać wywozu zakupionego zbędnego majątku ruchomego – na własny koszt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60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W przypadku zmiany wskazanego rachunku bankowego do zwrotu wadium wraz z ewentualnymi odsetkami jestem zobowiązany do poinformowania sprzedającego o numerze rachunku. Jestem zobowiązany do zapewnienia możliwości zwrotu środków w trakcie przeprowadzanej procedury przetargowej. </w:t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120" w:after="0"/>
        <w:jc w:val="right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dnia …………………………</w:t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Zwykytekst"/>
        <w:spacing w:lineRule="auto" w:line="276"/>
        <w:rPr/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....................................................................</w:t>
        <w:br/>
        <w:t xml:space="preserve">                                                                             (</w:t>
      </w:r>
      <w:r>
        <w:rPr>
          <w:rFonts w:cs="Verdana" w:ascii="Verdana" w:hAnsi="Verdana"/>
          <w:sz w:val="16"/>
          <w:szCs w:val="16"/>
        </w:rPr>
        <w:t>podpis Kupującego wraz z pieczęcią</w:t>
      </w:r>
    </w:p>
    <w:p>
      <w:pPr>
        <w:pStyle w:val="Zwykytekst"/>
        <w:spacing w:lineRule="auto" w:line="276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lub czytelny podpis Kupującego</w:t>
      </w:r>
      <w:r>
        <w:rPr/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 art. 106e pkt 1 ustaw z dnia 11 marca 2004 r. o podatku od towarów i usług (Dz.U. z 2021, poz. 685 ze zm.) oświadczamy, że jako podatnicy podatku VA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 dnia …………….roku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Verdana" w:ascii="Verdana" w:hAnsi="Verdana"/>
          <w:sz w:val="20"/>
          <w:szCs w:val="20"/>
        </w:rPr>
        <w:tab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ab/>
        <w:t>lub czytelny podpis Oferenta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Zwykytekst"/>
        <w:spacing w:before="12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jc w:val="right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>Wzór umowy na sprzedaż materiału niepełnowartościowego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3 r. poz. 1460), została zawarta umowa o następującej treści: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 materiał niepełnowartościowy w szacowanej ilości ……………………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/szt. należący do GDDKiA Oddział w Warszawie, Rejon w …………………………….znajdujący się na terenie……………………, zadanie nr ………………………….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cenę materiału niepełnowartościowego będącego przedmiotem umowy zgodnie z ofertą Kupującego z dnia w wysokości […] zł brutto, słownie: […]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, numer zadania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1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 niepełnowartościowy będący przedmiotem niniejszej umowy zostanie wydany Kupującemu w […] wyłącznie po przedstawieniu dowodu uiszczenia ceny określonej w § 1 ust. 2. a, naliczone odsetki od wadium dot. zgromadzonych środków zgodnie z oprocentowaniem rachunku zostaną zwrócone Sprzedającemu po obustronnym podpisaniu umowy na rachunek wskazany w formularzu ofer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materiału niepełnowartościowego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materiału niepełnowartościowego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materiału niepełnowartościowego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po składowanym materiale niepełnowartościowym odbywać się będzie    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materiału niepełnowartościowego przez osoby trzecie, przed odbiorem pierwszej partii złomu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materiału niepełnowartościowego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materiału niepełnowartościowego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faktyczna sprzedaż materiału niepełnowartościowego może – bez obowiązku uruchamiania dodatkowych procedur – obejmować masę materiału niepełnowartościowego +/- 5 % różną od ilości materiału niepełnowartościowego oferowanego do zbycia, ujętej w umowie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Akapitzlist"/>
        <w:spacing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każdorazowej akceptacji przez Zamawiającego na piśmie, 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240"/>
        <w:ind w:left="3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) których ujawnienie może być wymagane na podstawie przepisów prawa, orzeczenia sądu lub decyzji właściwego organu władzy publicznej.</w:t>
      </w:r>
    </w:p>
    <w:p>
      <w:pPr>
        <w:pStyle w:val="Normal"/>
        <w:spacing w:lineRule="auto" w:line="240" w:before="0" w:after="240"/>
        <w:ind w:left="34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ind w:left="340" w:hanging="0"/>
        <w:jc w:val="center"/>
        <w:rPr>
          <w:rFonts w:cs="Calibri"/>
          <w:b/>
          <w:b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/>
          <w:b/>
          <w:lang w:eastAsia="pl-PL"/>
        </w:rPr>
        <w:t>§ 7</w:t>
      </w:r>
    </w:p>
    <w:p>
      <w:pPr>
        <w:pStyle w:val="Normal"/>
        <w:spacing w:lineRule="auto" w:line="240" w:before="0" w:after="240"/>
        <w:ind w:left="3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/>
      </w:pPr>
      <w:r>
        <w:rPr>
          <w:rFonts w:cs="Verdana" w:ascii="Verdana" w:hAnsi="Verdana"/>
          <w:sz w:val="20"/>
          <w:szCs w:val="20"/>
        </w:rPr>
        <w:t>Oferta Kupującego z dnia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, załącznik nr 2 do umowy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materiał niepełnowartości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porządzony dnia………………………. w ………………………………. na okoliczność przekazania materiału niepełnowartościoweg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materiału niepełnowartościowego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 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96"/>
        <w:gridCol w:w="1275"/>
        <w:gridCol w:w="1134"/>
        <w:gridCol w:w="1985"/>
        <w:gridCol w:w="20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materiał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wyliczona, potwierdzona komisyj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ustalona przez ważen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ykazana w protokóle masa materiału niepełnowartościowego  nie zawiera zanieczyszczeń niemetalicznych w postaci piasku, ziemi, żużla, betonu, smoły, gumy, lakierów, cementu, kamieni, drewna, tworzyw sztucznych, itp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1/ Wyżej wymieniony materiał niepełnowartościowy został wydany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materiału niepełnowartościowego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materiału niepełnowartościowego w przypadku odbioru parti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kończeniu pozyskiwania materiału niepełnowartościowego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exact" w:line="238" w:before="403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1:00Z</dcterms:created>
  <dc:creator>Kokosińska Mirosława</dc:creator>
  <dc:description/>
  <cp:keywords/>
  <dc:language>en-US</dc:language>
  <cp:lastModifiedBy>Rynkowska-Tekiel Joanna</cp:lastModifiedBy>
  <cp:lastPrinted>2021-11-05T13:52:00Z</cp:lastPrinted>
  <dcterms:modified xsi:type="dcterms:W3CDTF">2024-12-04T07:19:00Z</dcterms:modified>
  <cp:revision>3</cp:revision>
  <dc:subject/>
  <dc:title/>
</cp:coreProperties>
</file>